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5.06.2022  № 57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158:3 по ул. 9 Января, 15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6158:3, </w:t>
      </w:r>
      <w:r>
        <w:rPr>
          <w:sz w:val="28"/>
          <w:szCs w:val="28"/>
        </w:rPr>
        <w:t xml:space="preserve">площадью 449 кв. м, по ул. 9 Января, 15 г. Майкопа, принадлежит на праве общей долевой собственности гражданам </w:t>
      </w:r>
      <w:r>
        <w:rPr>
          <w:bCs/>
          <w:color w:val="000000"/>
          <w:sz w:val="28"/>
          <w:szCs w:val="28"/>
        </w:rPr>
        <w:t>Овчинникову Дмитрию Владимировичу, Овчинниковой Асмик Манвеловне, Овчинникову Владимиру Дмитриевичу, Овчинниковой Диане Дмитриевне и Овчинниковой Милане Дмитриевне</w:t>
      </w:r>
      <w:r>
        <w:rPr>
          <w:sz w:val="28"/>
          <w:szCs w:val="28"/>
        </w:rPr>
        <w:t xml:space="preserve"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6 июня 2022 г. №КУВИ-001/2022-88296888.  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е Овчинников Д.В., Овчинникова А.М., Овчинников В.Д., Овчинникова Д.Д. и Овчинникова М.Д. </w:t>
      </w:r>
      <w:r>
        <w:rPr>
          <w:sz w:val="28"/>
          <w:szCs w:val="28"/>
        </w:rPr>
        <w:t>обратили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158:3, площадью 449 кв. м, по                       ул. 9 Января, 15 г. Майкопа по границе земельного участка по                               ул. Гончарова, 93 г. Майкопа и по красной линии ул. Гончарова              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0516158:3 по ул. 9 Января, 15 г. Майкопа</w:t>
      </w:r>
      <w:r>
        <w:rPr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«[4.4] – Магазины»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6158:3 по                      ул. 9 Января, 15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ам Овчинникову Д.В., Овчинниковой А.М., Овчинникову В.Д., Овчинниковой Д.Д. и Овчинниковой М.Д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0516158:3 по ул. 9 Января, 15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Овчинникову Дмитрию Владимировичу, Овчинниковой Асмик Манвеловне, Овчинникову Владимиру Дмитриевичу, Овчинниковой Диане Дмитриевне и Овчинниковой Милане Дмитрие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158:3, площадью 449 кв. м, по                       ул. 9 Января, 15 г. Майкопа по границе земельного участка по                               ул. Гончарова, 93 г. Майкопа и по красной линии ул. Гончарова              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16158:3 по ул. 9 Января, 15 г. Майкопа и на отклонение от предельных параметров разрешенного строительства объекта капитального строительства» вступает в силу со дня его      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49:00Z</dcterms:created>
  <dc:creator>игорь</dc:creator>
  <dc:description/>
  <cp:keywords/>
  <dc:language>en-US</dc:language>
  <cp:lastModifiedBy>User</cp:lastModifiedBy>
  <cp:lastPrinted>2022-06-15T14:41:00Z</cp:lastPrinted>
  <dcterms:modified xsi:type="dcterms:W3CDTF">2022-06-15T13:49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